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2754693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9220664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74454144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83030826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35773124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32590363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